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82444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86815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991030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